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Use ScribbleMaps.com to create a map that includes at least 8 important locations in our study of history thus fa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You might include: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Chicago, Philadelphia, other important American cities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Central Park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The Transcontinental Railroad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Havana Harbor (explosion of the USS Maine)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The Philippines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Etcetera – </w:t>
      </w:r>
      <w:r>
        <w:rPr>
          <w:color w:val="FF0000"/>
          <w:sz w:val="44"/>
          <w:szCs w:val="44"/>
        </w:rPr>
        <w:t>come up with mostly your own examples!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For each, make sure you have a description of its significance.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The more creative and impressive your map, the better.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56:00Z</dcterms:created>
  <dc:creator>Malden Public Schools</dc:creator>
  <dc:description/>
  <cp:keywords/>
  <dc:language>en-US</dc:language>
  <cp:lastModifiedBy>Malden Public Schools</cp:lastModifiedBy>
  <dcterms:modified xsi:type="dcterms:W3CDTF">2011-01-20T13:04:00Z</dcterms:modified>
  <cp:revision>1</cp:revision>
  <dc:subject/>
  <dc:title>Use ScribbleMaps</dc:title>
</cp:coreProperties>
</file>